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Ленина, 130 (на базе бывшего РМЗ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516170948"/>
            <w:bookmarkStart w:id="1" w:name="__Fieldmark__0_516170948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516170948"/>
            <w:bookmarkStart w:id="3" w:name="__Fieldmark__1_516170948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516170948"/>
            <w:bookmarkStart w:id="5" w:name="__Fieldmark__2_516170948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516170948"/>
            <w:bookmarkStart w:id="7" w:name="__Fieldmark__3_516170948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516170948"/>
            <w:bookmarkStart w:id="9" w:name="__Fieldmark__4_516170948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47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6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516170948"/>
            <w:bookmarkStart w:id="11" w:name="__Fieldmark__5_516170948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516170948"/>
            <w:bookmarkStart w:id="13" w:name="__Fieldmark__6_516170948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516170948"/>
            <w:bookmarkStart w:id="15" w:name="__Fieldmark__7_516170948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516170948"/>
            <w:bookmarkStart w:id="17" w:name="__Fieldmark__8_516170948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516170948"/>
            <w:bookmarkStart w:id="19" w:name="__Fieldmark__9_516170948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516170948"/>
            <w:bookmarkStart w:id="21" w:name="__Fieldmark__10_516170948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516170948"/>
            <w:bookmarkStart w:id="23" w:name="__Fieldmark__11_516170948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516170948"/>
            <w:bookmarkStart w:id="25" w:name="__Fieldmark__12_516170948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516170948"/>
            <w:bookmarkStart w:id="27" w:name="__Fieldmark__13_516170948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516170948"/>
            <w:bookmarkStart w:id="29" w:name="__Fieldmark__14_516170948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516170948"/>
            <w:bookmarkStart w:id="31" w:name="__Fieldmark__15_516170948"/>
            <w:bookmarkEnd w:id="3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Общее состояние ж/д ветки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необходима рестав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еобходимость реставрации (да/нет)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4 км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(№ в ГРОРО 42-00399-00793-151216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516170948"/>
            <w:bookmarkStart w:id="33" w:name="__Fieldmark__16_516170948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516170948"/>
            <w:bookmarkStart w:id="35" w:name="__Fieldmark__17_516170948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516170948"/>
            <w:bookmarkStart w:id="37" w:name="__Fieldmark__18_516170948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516170948"/>
            <w:bookmarkStart w:id="39" w:name="__Fieldmark__19_516170948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516170948"/>
            <w:bookmarkStart w:id="41" w:name="__Fieldmark__20_516170948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516170948"/>
            <w:bookmarkStart w:id="43" w:name="__Fieldmark__21_516170948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516170948"/>
            <w:bookmarkStart w:id="45" w:name="__Fieldmark__22_516170948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516170948"/>
            <w:bookmarkStart w:id="47" w:name="__Fieldmark__23_516170948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516170948"/>
            <w:bookmarkStart w:id="49" w:name="__Fieldmark__24_516170948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516170948"/>
            <w:bookmarkStart w:id="51" w:name="__Fieldmark__25_516170948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516170948"/>
            <w:bookmarkStart w:id="53" w:name="__Fieldmark__26_516170948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516170948"/>
            <w:bookmarkStart w:id="55" w:name="__Fieldmark__27_516170948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516170948"/>
            <w:bookmarkStart w:id="57" w:name="__Fieldmark__28_516170948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516170948"/>
            <w:bookmarkStart w:id="59" w:name="__Fieldmark__29_516170948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2:31:0109008:1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516170948"/>
            <w:bookmarkStart w:id="61" w:name="__Fieldmark__30_516170948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516170948"/>
            <w:bookmarkStart w:id="63" w:name="__Fieldmark__31_516170948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: 15 000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: 3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516170948"/>
            <w:bookmarkStart w:id="65" w:name="__Fieldmark__32_516170948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516170948"/>
            <w:bookmarkStart w:id="67" w:name="__Fieldmark__33_516170948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516170948"/>
            <w:bookmarkStart w:id="70" w:name="__Fieldmark__34_516170948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516170948"/>
            <w:bookmarkStart w:id="72" w:name="__Fieldmark__35_516170948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источник теплоснабжения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прох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Электрическая подстанция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Котельно-кузнеч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05., 3.40., 5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центральной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Металлически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30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Литей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Склад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6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заготовительн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32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7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Центр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3.25, 6.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лектромеханическ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51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2.25, 3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Численность населения, проживающего в ближайшем населенном пункте, человек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П Карьков Андрей Михайло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-Кузбасс, г. Новокузнец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рьков Артем Андрее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8 (960) 913-15-38,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ap_apt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/>
      </w:pPr>
      <w:r>
        <w:rPr/>
        <w:drawing>
          <wp:inline distT="0" distB="0" distL="0" distR="0">
            <wp:extent cx="624967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55:00Z</dcterms:created>
  <dc:creator>u9333</dc:creator>
  <dc:description/>
  <cp:keywords/>
  <dc:language>en-US</dc:language>
  <cp:lastModifiedBy>Useer</cp:lastModifiedBy>
  <cp:lastPrinted>2022-07-12T12:27:00Z</cp:lastPrinted>
  <dcterms:modified xsi:type="dcterms:W3CDTF">2022-11-14T07:14:00Z</dcterms:modified>
  <cp:revision>15</cp:revision>
  <dc:subject/>
  <dc:title>Паспорт </dc:title>
</cp:coreProperties>
</file>